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202944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0722527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3241175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